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6_3657820377"/>
            <w:bookmarkStart w:id="1" w:name="__Fieldmark__56_3657820377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59_3657820377"/>
            <w:bookmarkStart w:id="3" w:name="__Fieldmark__59_3657820377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2_3657820377"/>
            <w:bookmarkStart w:id="5" w:name="__Fieldmark__62_3657820377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8_3657820377"/>
            <w:bookmarkStart w:id="7" w:name="__Fieldmark__68_3657820377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1_3657820377"/>
            <w:bookmarkStart w:id="9" w:name="__Fieldmark__71_365782037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4_3657820377"/>
            <w:bookmarkStart w:id="11" w:name="__Fieldmark__74_3657820377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0_3657820377"/>
            <w:bookmarkStart w:id="13" w:name="__Fieldmark__80_3657820377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3_3657820377"/>
            <w:bookmarkStart w:id="15" w:name="__Fieldmark__83_365782037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6_3657820377"/>
            <w:bookmarkStart w:id="17" w:name="__Fieldmark__86_3657820377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5_3657820377"/>
            <w:bookmarkStart w:id="19" w:name="__Fieldmark__95_3657820377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8_3657820377"/>
            <w:bookmarkStart w:id="21" w:name="__Fieldmark__98_365782037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1_3657820377"/>
            <w:bookmarkStart w:id="23" w:name="__Fieldmark__101_3657820377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1_3657820377"/>
            <w:bookmarkStart w:id="25" w:name="__Fieldmark__111_3657820377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3657820377"/>
            <w:bookmarkStart w:id="27" w:name="__Fieldmark__114_365782037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3657820377"/>
            <w:bookmarkStart w:id="29" w:name="__Fieldmark__117_3657820377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5_3657820377"/>
            <w:bookmarkStart w:id="31" w:name="__Fieldmark__125_3657820377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8_3657820377"/>
            <w:bookmarkStart w:id="33" w:name="__Fieldmark__128_365782037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1_3657820377"/>
            <w:bookmarkStart w:id="35" w:name="__Fieldmark__131_3657820377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4_3657820377"/>
            <w:bookmarkStart w:id="37" w:name="__Fieldmark__194_3657820377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7_3657820377"/>
            <w:bookmarkStart w:id="39" w:name="__Fieldmark__197_3657820377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0_3657820377"/>
            <w:bookmarkStart w:id="41" w:name="__Fieldmark__200_3657820377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6_3657820377"/>
            <w:bookmarkStart w:id="43" w:name="__Fieldmark__206_3657820377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09_3657820377"/>
            <w:bookmarkStart w:id="45" w:name="__Fieldmark__209_365782037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2_3657820377"/>
            <w:bookmarkStart w:id="47" w:name="__Fieldmark__212_3657820377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8_3657820377"/>
            <w:bookmarkStart w:id="49" w:name="__Fieldmark__218_3657820377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1_3657820377"/>
            <w:bookmarkStart w:id="51" w:name="__Fieldmark__221_365782037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7_3657820377"/>
            <w:bookmarkStart w:id="53" w:name="__Fieldmark__227_3657820377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7_3657820377"/>
            <w:bookmarkStart w:id="55" w:name="__Fieldmark__237_3657820377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1_3657820377"/>
            <w:bookmarkStart w:id="57" w:name="__Fieldmark__241_365782037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4_3657820377"/>
            <w:bookmarkStart w:id="59" w:name="__Fieldmark__244_3657820377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0_3657820377"/>
            <w:bookmarkStart w:id="61" w:name="__Fieldmark__250_3657820377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4_3657820377"/>
            <w:bookmarkStart w:id="63" w:name="__Fieldmark__254_3657820377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7_3657820377"/>
            <w:bookmarkStart w:id="65" w:name="__Fieldmark__257_3657820377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3_3657820377"/>
            <w:bookmarkStart w:id="67" w:name="__Fieldmark__263_3657820377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7_3657820377"/>
            <w:bookmarkStart w:id="69" w:name="__Fieldmark__267_3657820377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0_3657820377"/>
            <w:bookmarkStart w:id="71" w:name="__Fieldmark__270_3657820377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0_3657820377"/>
            <w:bookmarkStart w:id="73" w:name="__Fieldmark__280_3657820377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4_3657820377"/>
            <w:bookmarkStart w:id="75" w:name="__Fieldmark__284_3657820377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7_3657820377"/>
            <w:bookmarkStart w:id="77" w:name="__Fieldmark__287_3657820377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3_3657820377"/>
            <w:bookmarkStart w:id="79" w:name="__Fieldmark__293_3657820377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7_3657820377"/>
            <w:bookmarkStart w:id="81" w:name="__Fieldmark__297_3657820377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0_3657820377"/>
            <w:bookmarkStart w:id="83" w:name="__Fieldmark__300_3657820377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8_3657820377"/>
            <w:bookmarkStart w:id="85" w:name="__Fieldmark__308_3657820377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2_3657820377"/>
            <w:bookmarkStart w:id="87" w:name="__Fieldmark__312_3657820377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6_3657820377"/>
            <w:bookmarkStart w:id="89" w:name="__Fieldmark__316_3657820377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2_3657820377"/>
            <w:bookmarkStart w:id="91" w:name="__Fieldmark__322_3657820377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6_3657820377"/>
            <w:bookmarkStart w:id="93" w:name="__Fieldmark__326_3657820377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29_3657820377"/>
            <w:bookmarkStart w:id="95" w:name="__Fieldmark__329_3657820377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5_3657820377"/>
            <w:bookmarkStart w:id="97" w:name="__Fieldmark__335_3657820377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39_3657820377"/>
            <w:bookmarkStart w:id="99" w:name="__Fieldmark__339_3657820377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2_3657820377"/>
            <w:bookmarkStart w:id="101" w:name="__Fieldmark__342_3657820377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8_3657820377"/>
            <w:bookmarkStart w:id="103" w:name="__Fieldmark__348_3657820377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2_3657820377"/>
            <w:bookmarkStart w:id="105" w:name="__Fieldmark__352_3657820377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5_3657820377"/>
            <w:bookmarkStart w:id="107" w:name="__Fieldmark__355_3657820377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1_3657820377"/>
            <w:bookmarkStart w:id="109" w:name="__Fieldmark__361_3657820377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5_3657820377"/>
            <w:bookmarkStart w:id="111" w:name="__Fieldmark__365_3657820377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8_3657820377"/>
            <w:bookmarkStart w:id="113" w:name="__Fieldmark__368_3657820377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4_3657820377"/>
            <w:bookmarkStart w:id="115" w:name="__Fieldmark__374_3657820377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8_3657820377"/>
            <w:bookmarkStart w:id="117" w:name="__Fieldmark__378_3657820377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1_3657820377"/>
            <w:bookmarkStart w:id="119" w:name="__Fieldmark__381_3657820377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5_3657820377"/>
            <w:bookmarkStart w:id="121" w:name="__Fieldmark__505_3657820377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09_3657820377"/>
            <w:bookmarkStart w:id="123" w:name="__Fieldmark__509_3657820377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2_3657820377"/>
            <w:bookmarkStart w:id="125" w:name="__Fieldmark__512_3657820377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8_3657820377"/>
            <w:bookmarkStart w:id="127" w:name="__Fieldmark__518_3657820377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2_3657820377"/>
            <w:bookmarkStart w:id="129" w:name="__Fieldmark__522_3657820377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5_3657820377"/>
            <w:bookmarkStart w:id="131" w:name="__Fieldmark__525_3657820377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1_3657820377"/>
            <w:bookmarkStart w:id="133" w:name="__Fieldmark__531_3657820377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4_3657820377"/>
            <w:bookmarkStart w:id="135" w:name="__Fieldmark__534_3657820377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7_3657820377"/>
            <w:bookmarkStart w:id="137" w:name="__Fieldmark__537_3657820377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3_3657820377"/>
            <w:bookmarkStart w:id="139" w:name="__Fieldmark__543_3657820377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6_3657820377"/>
            <w:bookmarkStart w:id="141" w:name="__Fieldmark__546_3657820377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0_3657820377"/>
            <w:bookmarkStart w:id="143" w:name="__Fieldmark__550_3657820377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6_3657820377"/>
            <w:bookmarkStart w:id="145" w:name="__Fieldmark__556_3657820377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59_3657820377"/>
            <w:bookmarkStart w:id="147" w:name="__Fieldmark__559_3657820377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2_3657820377"/>
            <w:bookmarkStart w:id="149" w:name="__Fieldmark__562_3657820377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68_3657820377"/>
            <w:bookmarkStart w:id="151" w:name="__Fieldmark__568_3657820377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1_3657820377"/>
            <w:bookmarkStart w:id="153" w:name="__Fieldmark__571_3657820377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4_3657820377"/>
            <w:bookmarkStart w:id="155" w:name="__Fieldmark__574_3657820377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2_3657820377"/>
            <w:bookmarkStart w:id="157" w:name="__Fieldmark__582_3657820377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5_3657820377"/>
            <w:bookmarkStart w:id="159" w:name="__Fieldmark__585_3657820377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88_3657820377"/>
            <w:bookmarkStart w:id="161" w:name="__Fieldmark__588_3657820377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4_3657820377"/>
            <w:bookmarkStart w:id="163" w:name="__Fieldmark__594_3657820377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7_3657820377"/>
            <w:bookmarkStart w:id="165" w:name="__Fieldmark__597_3657820377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0_3657820377"/>
            <w:bookmarkStart w:id="167" w:name="__Fieldmark__600_3657820377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6_3657820377"/>
            <w:bookmarkStart w:id="169" w:name="__Fieldmark__606_3657820377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09_3657820377"/>
            <w:bookmarkStart w:id="171" w:name="__Fieldmark__609_3657820377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2_3657820377"/>
            <w:bookmarkStart w:id="173" w:name="__Fieldmark__612_3657820377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18_3657820377"/>
            <w:bookmarkStart w:id="175" w:name="__Fieldmark__618_3657820377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1_3657820377"/>
            <w:bookmarkStart w:id="177" w:name="__Fieldmark__621_3657820377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4_3657820377"/>
            <w:bookmarkStart w:id="179" w:name="__Fieldmark__624_3657820377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0_3657820377"/>
            <w:bookmarkStart w:id="181" w:name="__Fieldmark__630_3657820377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3_3657820377"/>
            <w:bookmarkStart w:id="183" w:name="__Fieldmark__633_3657820377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6_3657820377"/>
            <w:bookmarkStart w:id="185" w:name="__Fieldmark__636_3657820377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2_3657820377"/>
            <w:bookmarkStart w:id="187" w:name="__Fieldmark__642_3657820377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5_3657820377"/>
            <w:bookmarkStart w:id="189" w:name="__Fieldmark__645_3657820377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48_3657820377"/>
            <w:bookmarkStart w:id="191" w:name="__Fieldmark__648_3657820377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4_3657820377"/>
            <w:bookmarkStart w:id="193" w:name="__Fieldmark__654_3657820377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7_3657820377"/>
            <w:bookmarkStart w:id="195" w:name="__Fieldmark__657_3657820377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0_3657820377"/>
            <w:bookmarkStart w:id="197" w:name="__Fieldmark__660_3657820377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6_3657820377"/>
            <w:bookmarkStart w:id="199" w:name="__Fieldmark__666_3657820377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69_3657820377"/>
            <w:bookmarkStart w:id="201" w:name="__Fieldmark__669_3657820377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2_3657820377"/>
            <w:bookmarkStart w:id="203" w:name="__Fieldmark__672_3657820377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78_3657820377"/>
            <w:bookmarkStart w:id="205" w:name="__Fieldmark__678_3657820377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1_3657820377"/>
            <w:bookmarkStart w:id="207" w:name="__Fieldmark__681_3657820377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4_3657820377"/>
            <w:bookmarkStart w:id="209" w:name="__Fieldmark__684_3657820377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0_3657820377"/>
            <w:bookmarkStart w:id="211" w:name="__Fieldmark__690_3657820377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3_3657820377"/>
            <w:bookmarkStart w:id="213" w:name="__Fieldmark__693_3657820377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696_3657820377"/>
            <w:bookmarkStart w:id="215" w:name="__Fieldmark__696_3657820377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2_3657820377"/>
            <w:bookmarkStart w:id="217" w:name="__Fieldmark__702_3657820377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5_3657820377"/>
            <w:bookmarkStart w:id="219" w:name="__Fieldmark__705_3657820377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08_3657820377"/>
            <w:bookmarkStart w:id="221" w:name="__Fieldmark__708_3657820377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14_3657820377"/>
            <w:bookmarkStart w:id="223" w:name="__Fieldmark__714_3657820377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17_3657820377"/>
            <w:bookmarkStart w:id="225" w:name="__Fieldmark__717_3657820377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0_3657820377"/>
            <w:bookmarkStart w:id="227" w:name="__Fieldmark__720_3657820377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74_3657820377"/>
            <w:bookmarkStart w:id="229" w:name="__Fieldmark__874_3657820377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77_3657820377"/>
            <w:bookmarkStart w:id="231" w:name="__Fieldmark__877_3657820377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0_3657820377"/>
            <w:bookmarkStart w:id="233" w:name="__Fieldmark__880_3657820377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86_3657820377"/>
            <w:bookmarkStart w:id="235" w:name="__Fieldmark__886_3657820377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89_3657820377"/>
            <w:bookmarkStart w:id="237" w:name="__Fieldmark__889_3657820377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2_3657820377"/>
            <w:bookmarkStart w:id="239" w:name="__Fieldmark__892_3657820377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898_3657820377"/>
            <w:bookmarkStart w:id="241" w:name="__Fieldmark__898_3657820377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1_3657820377"/>
            <w:bookmarkStart w:id="243" w:name="__Fieldmark__901_3657820377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04_3657820377"/>
            <w:bookmarkStart w:id="245" w:name="__Fieldmark__904_3657820377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1_3657820377"/>
            <w:bookmarkStart w:id="247" w:name="__Fieldmark__911_3657820377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14_3657820377"/>
            <w:bookmarkStart w:id="249" w:name="__Fieldmark__914_3657820377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17_3657820377"/>
            <w:bookmarkStart w:id="251" w:name="__Fieldmark__917_3657820377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0_3657820377"/>
            <w:bookmarkStart w:id="253" w:name="__Fieldmark__960_3657820377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3_3657820377"/>
            <w:bookmarkStart w:id="255" w:name="__Fieldmark__963_3657820377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66_3657820377"/>
            <w:bookmarkStart w:id="257" w:name="__Fieldmark__966_3657820377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74_3657820377"/>
            <w:bookmarkStart w:id="259" w:name="__Fieldmark__974_3657820377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77_3657820377"/>
            <w:bookmarkStart w:id="261" w:name="__Fieldmark__977_3657820377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0_3657820377"/>
            <w:bookmarkStart w:id="263" w:name="__Fieldmark__980_3657820377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1_3657820377"/>
            <w:bookmarkStart w:id="265" w:name="__Fieldmark__991_3657820377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994_3657820377"/>
            <w:bookmarkStart w:id="267" w:name="__Fieldmark__994_3657820377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997_3657820377"/>
            <w:bookmarkStart w:id="269" w:name="__Fieldmark__997_3657820377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08_3657820377"/>
            <w:bookmarkStart w:id="271" w:name="__Fieldmark__1008_3657820377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1_3657820377"/>
            <w:bookmarkStart w:id="273" w:name="__Fieldmark__1011_3657820377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14_3657820377"/>
            <w:bookmarkStart w:id="275" w:name="__Fieldmark__1014_3657820377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49"/>
        <w:gridCol w:w="2076"/>
        <w:gridCol w:w="208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55_3657820377"/>
            <w:bookmarkStart w:id="277" w:name="__Fieldmark__1055_3657820377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59_3657820377"/>
            <w:bookmarkStart w:id="279" w:name="__Fieldmark__1059_3657820377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62_3657820377"/>
            <w:bookmarkStart w:id="281" w:name="__Fieldmark__1062_3657820377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68_3657820377"/>
            <w:bookmarkStart w:id="283" w:name="__Fieldmark__1068_3657820377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1_3657820377"/>
            <w:bookmarkStart w:id="285" w:name="__Fieldmark__1071_3657820377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74_3657820377"/>
            <w:bookmarkStart w:id="287" w:name="__Fieldmark__1074_3657820377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 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88" w:name="__Fieldmark__1080_3657820377"/>
            <w:bookmarkStart w:id="289" w:name="__Fieldmark__1080_3657820377"/>
            <w:bookmarkEnd w:id="289"/>
            <w:r>
              <w:rPr>
                <w:b/>
                <w:bCs/>
                <w:sz w:val="22"/>
                <w:highlight w:val="cyan"/>
              </w:rPr>
            </w:r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90" w:name="__Fieldmark__1083_3657820377"/>
            <w:bookmarkStart w:id="291" w:name="__Fieldmark__1083_3657820377"/>
            <w:bookmarkEnd w:id="291"/>
            <w:r>
              <w:rPr>
                <w:b/>
                <w:bCs/>
                <w:sz w:val="22"/>
                <w:highlight w:val="cyan"/>
              </w:rPr>
            </w:r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92" w:name="__Fieldmark__1086_3657820377"/>
            <w:bookmarkStart w:id="293" w:name="__Fieldmark__1086_3657820377"/>
            <w:bookmarkEnd w:id="293"/>
            <w:r/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092_3657820377"/>
            <w:bookmarkStart w:id="295" w:name="__Fieldmark__1092_3657820377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095_3657820377"/>
            <w:bookmarkStart w:id="297" w:name="__Fieldmark__1095_3657820377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098_3657820377"/>
            <w:bookmarkStart w:id="299" w:name="__Fieldmark__1098_3657820377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04_3657820377"/>
            <w:bookmarkStart w:id="301" w:name="__Fieldmark__1104_3657820377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07_3657820377"/>
            <w:bookmarkStart w:id="303" w:name="__Fieldmark__1107_3657820377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0_3657820377"/>
            <w:bookmarkStart w:id="305" w:name="__Fieldmark__1110_3657820377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16_3657820377"/>
            <w:bookmarkStart w:id="307" w:name="__Fieldmark__1116_3657820377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19_3657820377"/>
            <w:bookmarkStart w:id="309" w:name="__Fieldmark__1119_3657820377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22_3657820377"/>
            <w:bookmarkStart w:id="311" w:name="__Fieldmark__1122_3657820377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195_3657820377"/>
            <w:bookmarkStart w:id="315" w:name="__Fieldmark__1195_3657820377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198_3657820377"/>
            <w:bookmarkStart w:id="317" w:name="__Fieldmark__1198_3657820377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  <w:r>
      <w:rPr/>
      <w:drawing>
        <wp:inline distT="0" distB="0" distL="0" distR="0">
          <wp:extent cx="616966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  <Pages>5</Pages>
  <Words>1482</Words>
  <Characters>8450</Characters>
  <CharactersWithSpaces>9913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Caracappa Margherita</cp:lastModifiedBy>
  <cp:lastPrinted>2017-10-04T10:09:00Z</cp:lastPrinted>
  <dcterms:modified xsi:type="dcterms:W3CDTF">2024-01-09T10:39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